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 vom Mittwoch, dem 8. Mai 1963</w:t>
      </w:r>
    </w:p>
    <w:p>
      <w:pPr>
        <w:pStyle w:val="Normal"/>
        <w:rPr/>
      </w:pPr>
      <w:r>
        <w:rPr/>
      </w:r>
    </w:p>
    <w:p>
      <w:pPr>
        <w:pStyle w:val="Normal"/>
        <w:rPr/>
      </w:pPr>
      <w:r>
        <w:rPr/>
        <w:t>Kommers der Caligulaner 1964</w:t>
      </w:r>
    </w:p>
    <w:p>
      <w:pPr>
        <w:pStyle w:val="Normal"/>
        <w:rPr/>
      </w:pPr>
      <w:r>
        <w:rPr/>
      </w:r>
    </w:p>
    <w:p>
      <w:pPr>
        <w:pStyle w:val="Normal"/>
        <w:rPr/>
      </w:pPr>
      <w:r>
        <w:rPr/>
        <w:t>Etwas später als letztes Jahr, fand der zweite Kommers der Calugulaner, am 4. Januar 1964 im Hotel Schlüssel statt.</w:t>
      </w:r>
    </w:p>
    <w:p>
      <w:pPr>
        <w:pStyle w:val="Normal"/>
        <w:rPr/>
      </w:pPr>
      <w:r>
        <w:rPr/>
        <w:t>Die regen Vorbereitungen der Studenten versprachen einen grossen Erfolg.</w:t>
      </w:r>
    </w:p>
    <w:p>
      <w:pPr>
        <w:pStyle w:val="Normal"/>
        <w:rPr/>
      </w:pPr>
      <w:r>
        <w:rPr/>
        <w:t>Wie letztes Jahr, klopfte auch heuer der unermüdliche Josef Koller bei mir an und lud mich zu diesem gemütlichen Festchen ein. Natürlich mit der Bitte noch einige andere Mädchen einzuladen. Nebenbei gesagt: Die Caligulaner werden bei ihren Einladungen immer wider von einem bösen Geist verfolgt... das zarte Geschlecht sagt immer wieder ab.</w:t>
      </w:r>
    </w:p>
    <w:p>
      <w:pPr>
        <w:pStyle w:val="Normal"/>
        <w:rPr/>
      </w:pPr>
      <w:r>
        <w:rPr/>
        <w:t>Immerhin an dem besgten Abend waren 15 Damen anwesend. Die Studenten mögen sich wohl gesagt haben: leider etwas weniger, dafür aber Frauen !!?</w:t>
      </w:r>
    </w:p>
    <w:p>
      <w:pPr>
        <w:pStyle w:val="Normal"/>
        <w:rPr/>
      </w:pPr>
      <w:r>
        <w:rPr/>
        <w:t>Endlich war der 4. Januar angerückt. Voll Spannung und Neugier schlenderten meine Freundin Doris und ic dem Hotel Schlüssel zu. Ein Aperitif war auf 7 Uhr angesagt. Oben angelangt standen die Studenten noch etwas verwirrt herum, was sie aber nicht hinderte die herankommendne Damen herzlich zu begrüssen. Jetzt war es aber an uns unsere Tischkärtchen aufzusuchen. Manches Mädchen warf noch schnell einen verstohlenen Blick auf das kärtchen des Nachbarn, denn schliesslich war es doch sehr wichtig zu wissen mit wem man es den ganzen Abend zu tun habe. Nicht selten ging dann ein verschmitztes Lächeln über das Gesicht des Mädchens. Ein Zeichen, dass es mit der Wahl zufrieden war.</w:t>
      </w:r>
    </w:p>
    <w:p>
      <w:pPr>
        <w:pStyle w:val="Normal"/>
        <w:rPr/>
      </w:pPr>
      <w:r>
        <w:rPr/>
        <w:t>Nun war die Zeit gekommen, da der Aperitif serviert wurde, d.h. es war Weisswein, - aber es muss doch nicht immer Kaviar sein, oder nicht? Bei hellem Gläserklang begrüsste man sich gegenseitig, schloss Bekanntschaften und tauschte alte Erinnerungen aus. Nach dieser kleinen Weinzeremonie hatten sich die Zungen etwas gelöst. Unser Präsident Franz Fischer v/o Tango ergriff nun das Begrüssungswort. Doch kaum hatte er ein paar Worte gesprochen musste die ganze Gesellschaft lachen. Was war geschehen – unser lieber Franz war furchtbar heiser. Wo mag er sich wohl erkältet haben?! Ist es so windig in der Vorstadt??! Doch war unsere Gesellschaft immer noch nicht vollständig. Man erwartete noch den gutbekannten Conférencier Alois Kunz v/o Cavallo. Die Überraschung war umso grösser, als etwa um 8 Uhr drei Herren in schwarzem Frack, Melone, Stock und weissen Handschuhen eintraten. Es war der Tafelmajor Cavallo, sein Bruder Trab und sein Freund Orpheus, der sich im Laufe des Abends als ein vorzüglicher Trompeter entpuppte. Nachdem nun die ganze Gesellschaft vollzählig war, wurde ein kalter Teller serviert. Man darf ruhig sagen, die Caligulaner liessen sich nicht lumpen. In gesanglicher Vorarbeit erwarben sie sich etwas Geld, das ihnen gestattete die üblichen Geldsorgen eines richtigen Studenten für einen Abend zu vergessen.</w:t>
      </w:r>
    </w:p>
    <w:p>
      <w:pPr>
        <w:pStyle w:val="Normal"/>
        <w:rPr/>
      </w:pPr>
      <w:r>
        <w:rPr/>
        <w:t>Fredy Gerber liess alle Tanzlustigen und die es noch werden wollten mit seinem Tonbandgerät auf die Rechnung kommen. Erichs Klaviereinlagen fanden grossen Anklang. Emil liess einem die Lachmuskeln nicht zur Ruhe kommen, wenn er an seine geliebten Bassgeige zupfte. Die unverwüstliche „Wassermaus und Kröte“ entzückte die ganze Gesellschaft. Dass die Caligulaner schon nach einem Jahr Weltruf erlangt haben, bewiesen die Telegramme aus Detschland (Konrad Adenauer), Amerika (Johnson),Italien (Papst Paul VI) und Ruswil (Pfarrer Habermacher). Nun, der geneigte Leser wird inzwischen germerkt haben, dass es sich dabei um eien kleinen Scherz von Seiten des Tafelmajors handelte. Orpheus verstand es mit seiner Predigt zu fesseln. Kein einziger schlief und das will doch etwas heissen.</w:t>
      </w:r>
    </w:p>
    <w:p>
      <w:pPr>
        <w:pStyle w:val="Normal"/>
        <w:rPr/>
      </w:pPr>
      <w:r>
        <w:rPr/>
        <w:t>Nur zu schnell ging das feuchtfröhliche Festchen zu Ende. Doch so ein tolles Fest konnte man unmöglich „so früh“ abbrechen. Dieser Meinung war auch Josef Koller aller er uns in freundlicher Weise in die unbewohnte Hexenweid einlud. So pilgerten wir nach Wirtschaftsschluss zu dieser romantischen Hütte. Schon die landschaftlichen Reize allein liessen einem etwas erschauern, denn er Weg führte duch einen dunklen Wald. Mit Laternen zogen wir ein. Es war noch etwas kalt aber dem wurde sofort abgeholfen, denn es stand ja nicht umsonst ein Ofen in der Stube. Dass der kalte Kochherd in der Küche seinen Dienst immer noch gut versah, bewies der herrliche Kaffee, der serviert wurde. Damit der „Schnaps“ gleichmässig verteilt war, wurde er gleich mitgekocht. Doppelt gebrannt hält besser! Bei Kaffee, Servelat und Brot warteten wir den Morgen ab. Cavallo eröffnete die Landsgemeinde. Alle seine Vorschläge wurden bei einem absoluten Mehr von 15 Stimmen angenommen. Eine Stimme ging verloren, denn der Betreffende schief. Den Abschluss bildete ein fröhliches Studentenlied. Nebenbei: die Studenten beherrschten die Strophen wie a Anfang des Abends, auch das Türloch trafen sie bei ersten Anhieb. Immer noch etwas 10 an der Zahl schlenderten wir in die 6 Uhr Messe. Mehr oder weniger andächtig wohnten wir der Messe bei. Kaum hatten wir die Kirche verlassen machte sich bei uns ein starkes Hungergefühl bemerkbar. Doris Kneubühler war so lieb und kochte uns ein Frühstück. Nun war es auch bei uns soweit, dass wir das Bett einem Festchen vorzogen. (Es braucht sehr viel!)</w:t>
      </w:r>
    </w:p>
    <w:p>
      <w:pPr>
        <w:pStyle w:val="Normal"/>
        <w:rPr/>
      </w:pPr>
      <w:r>
        <w:rPr/>
        <w:t>Ein schönes Festchen hate in diesem Moment seinen Abschluss gefunden. An dieser Stelle sei auch .och allen Spendern recht herzlich gedanke, die uns durch ihre Spende dazu verholfen haben.</w:t>
      </w:r>
    </w:p>
    <w:p>
      <w:pPr>
        <w:pStyle w:val="Normal"/>
        <w:rPr/>
      </w:pPr>
      <w:r>
        <w:rPr/>
      </w:r>
    </w:p>
    <w:p>
      <w:pPr>
        <w:pStyle w:val="Normal"/>
        <w:rPr/>
      </w:pPr>
      <w:r>
        <w:rPr/>
        <w:t>Es leben hoch – die Caligulaner</w:t>
      </w:r>
    </w:p>
    <w:p>
      <w:pPr>
        <w:pStyle w:val="Normal"/>
        <w:rPr/>
      </w:pPr>
      <w:r>
        <w:rPr/>
        <w:t>Sofie Kiemer</w:t>
      </w:r>
    </w:p>
    <w:p>
      <w:pPr>
        <w:pStyle w:val="Normal"/>
        <w:rPr/>
      </w:pPr>
      <w:r>
        <w:rPr/>
        <w:t>S‘ bluemetet Trögli verzellt:</w:t>
      </w:r>
    </w:p>
    <w:p>
      <w:pPr>
        <w:pStyle w:val="Normal"/>
        <w:rPr/>
      </w:pPr>
      <w:r>
        <w:rPr/>
        <w:t>Geschichten aus dem Hexenwald</w:t>
      </w:r>
    </w:p>
    <w:p>
      <w:pPr>
        <w:pStyle w:val="Normal"/>
        <w:rPr/>
      </w:pPr>
      <w:r>
        <w:rPr/>
      </w:r>
    </w:p>
    <w:p>
      <w:pPr>
        <w:pStyle w:val="Normal"/>
        <w:rPr/>
      </w:pPr>
      <w:r>
        <w:rPr/>
        <w:t>Es war halt doch ein schönes Fe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33:00Z</dcterms:created>
  <dc:creator>Familie</dc:creator>
  <dc:description/>
  <dc:language>en-US</dc:language>
  <cp:lastModifiedBy>Familie</cp:lastModifiedBy>
  <dcterms:modified xsi:type="dcterms:W3CDTF">2001-03-21T18:06:00Z</dcterms:modified>
  <cp:revision>10</cp:revision>
  <dc:subject/>
  <dc:title>Fach: Geschichte</dc:title>
</cp:coreProperties>
</file>